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1"/>
          <w:numId w:val="7"/>
        </w:numPr>
        <w:jc w:val="both"/>
        <w:rPr>
          <w:szCs w:val="24"/>
        </w:rPr>
      </w:pPr>
      <w:r>
        <w:rPr>
          <w:szCs w:val="24"/>
        </w:rPr>
        <w:t xml:space="preserve">Предмет закупки: 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78"/>
        <w:gridCol w:w="778"/>
        <w:gridCol w:w="887"/>
        <w:gridCol w:w="3384"/>
        <w:gridCol w:w="1693"/>
        <w:gridCol w:w="706"/>
        <w:gridCol w:w="848"/>
        <w:gridCol w:w="991"/>
      </w:tblGrid>
      <w:tr>
        <w:trPr>
          <w:trHeight w:val="6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з. Лот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атериал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Срок поставки 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2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110х7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23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130х8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2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140х10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25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150х11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26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170х12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2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180х13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28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200х16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29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300х18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18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60х2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19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70х3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20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80х5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672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тулка чугунная СЧ-20 90х60х500 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412-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0833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20 Ст06ХН28МДТ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2216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20 Ст30Х1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89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20 Ст40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083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20 Ст95Х1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221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30 Ст30Х1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0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40 Ст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790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40 Ст30Х1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0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40 Ст40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0835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40 Ст95Х1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1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60 Ст40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2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180 Ст40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48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24 Ст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60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30 Ст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6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30 Ст30Х1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7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36 Ст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8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40 Ст40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95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50 Ст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99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50 Ст40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0836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60 Ст95Х1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02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70 Ст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02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70 Ст40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045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90 Ст12Х18Н10Т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1138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руг 90 Ст30Х1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590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07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10хХХХхХХХ Ст12Х18Н10Т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4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0955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15х6000х1500 Ст45Х25Н20С2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7350-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.11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095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16х6000х1500 Ст20Х23Н1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7350-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.11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12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20хХХХхХХХ Ст3сп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4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130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2хХХХхХХХ Ст12Х18Н10Т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13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2хХХХхХХХ Ст3сп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15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3хХХХхХХХ Ст3сп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 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9768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4хХХХхХХХ Ст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 1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17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5хХХХхХХХ Ст12Х18Н10Т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185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6хХХХхХХХ Ст3сп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188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70хХХХхХХХ Ст12Х18Н10Т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 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189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70х1900х6000 Ст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 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19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8хХХХхХХХ Ст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9903-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320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ист алюм. АМцМ 2хХХХхХХ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1631-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219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лоса 40х4-В  Ст3сп 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03-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10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433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бронз. БрАЖ 9-4 КР2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628-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35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бронз.Бр05С25.КР9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628-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42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бронз.БрАЖ9-4.КР15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628-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348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бронз.БрАЖ9-4.КР6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628-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7900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бронз.БрО5С25 кр.6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613-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02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ДШГНП 10 НД ЛС59-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060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02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ДШГНП 14 НД ЛС59-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060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023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ДШГНП 18 НД ЛС59-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060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02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ДШГНП 20 НД ЛС59-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060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025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ДШГНП 24 НД ЛС59-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060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026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ДШГНП 30 НД ЛС59-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060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39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уток медный М2.Т. КР3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1535-9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0958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ка медная ДКРНМ 6х1 НД М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617-2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.08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250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голок 35х35х4 Ст3сп 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8509-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4998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ольга алюмин.ФГ А5 М 0,012м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745-20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1.11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279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естигранник 10 Ст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879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5223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естигранник 14 Ст3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879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28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естигранник 17 Ст3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879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28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естигранник 19 Ст3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879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47159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естигранник 22 Ст3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879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429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естигранник 24 Ст3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879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48806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естигранник 30 Ст3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 2879-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.07.2019</w:t>
            </w:r>
          </w:p>
        </w:tc>
      </w:tr>
    </w:tbl>
    <w:p>
      <w:pPr>
        <w:pStyle w:val="Style27"/>
        <w:numPr>
          <w:ilvl w:val="1"/>
          <w:numId w:val="7"/>
        </w:numPr>
        <w:jc w:val="both"/>
        <w:rPr>
          <w:szCs w:val="24"/>
        </w:rPr>
      </w:pPr>
      <w:r>
        <w:rPr>
          <w:rStyle w:val="Style12"/>
          <w:rFonts w:cs="Times New Roman"/>
          <w:b w:val="false"/>
          <w:i w:val="false"/>
          <w:shd w:fill="auto" w:val="clear"/>
        </w:rPr>
        <w:t>Оферта может быть представлена либо на весь объем закупки (весь Лот), либо на часть    закупаемых товаров. Лот делимый.</w:t>
      </w:r>
    </w:p>
    <w:p>
      <w:pPr>
        <w:pStyle w:val="Style27"/>
        <w:numPr>
          <w:ilvl w:val="1"/>
          <w:numId w:val="7"/>
        </w:numPr>
        <w:suppressAutoHyphens w:val="false"/>
        <w:autoSpaceDE w:val="false"/>
        <w:spacing w:before="0" w:after="200"/>
        <w:contextualSpacing/>
        <w:jc w:val="both"/>
        <w:rPr/>
      </w:pPr>
      <w:r>
        <w:rPr>
          <w:szCs w:val="24"/>
        </w:rPr>
        <w:t xml:space="preserve">Инициатор закупки: Открытое акционерное общество «Славнефть-Ярославнефтеоргсинтез» (ОАО «Славнефть-ЯНОС»). </w:t>
      </w:r>
    </w:p>
    <w:p>
      <w:pPr>
        <w:pStyle w:val="Style27"/>
        <w:numPr>
          <w:ilvl w:val="1"/>
          <w:numId w:val="7"/>
        </w:numPr>
        <w:autoSpaceDE w:val="false"/>
        <w:jc w:val="both"/>
        <w:rPr>
          <w:szCs w:val="24"/>
        </w:rPr>
      </w:pPr>
      <w:r>
        <w:rPr>
          <w:color w:val="000000"/>
          <w:szCs w:val="24"/>
        </w:rPr>
        <w:t>Плановые сроки поставки товара указаны по каждой позиции отдельно.</w:t>
      </w:r>
    </w:p>
    <w:p>
      <w:pPr>
        <w:pStyle w:val="Style27"/>
        <w:numPr>
          <w:ilvl w:val="1"/>
          <w:numId w:val="7"/>
        </w:numPr>
        <w:autoSpaceDE w:val="false"/>
        <w:jc w:val="both"/>
        <w:rPr/>
      </w:pPr>
      <w:r>
        <w:rPr>
          <w:szCs w:val="24"/>
        </w:rPr>
        <w:t xml:space="preserve">Полные 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8" w:hanging="284"/>
        <w:jc w:val="both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961"/>
        <w:gridCol w:w="1134"/>
        <w:gridCol w:w="1418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ветствие предлагаемого товара ГОСТ. Предоставление аналога возмож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4Т, соответствующая ГОСТу, заверенная подписью и штампом поставщ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едоставления аналога, предоставить Форму 4Т, заверенную подписью и штампом поставщика  и скан-копию ТУ на предлагаемый ан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Соответствие ГОСТ, </w:t>
            </w:r>
            <w:r>
              <w:rPr>
                <w:rFonts w:cs="Arial"/>
                <w:sz w:val="20"/>
                <w:szCs w:val="20"/>
              </w:rPr>
              <w:t>указанному в Форме 4Т.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2.1. Поставщик обязан поставить Товар, изготовленный не ранее 6 месяцев от даты заключения договора и не бывший в эксплуа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2.2. Гарантийный срок на товар составляет 36 месяцев с даты поставки на склад </w:t>
      </w:r>
      <w:r>
        <w:rPr>
          <w:rFonts w:eastAsia="Calibri"/>
          <w:lang w:eastAsia="en-US"/>
        </w:rPr>
        <w:t>Покупателя или 24 месяца с даты пуска в эксплуатацию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2.3. 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оставщик обязан передать с поставляемым Товаром оригинал товарной накладной,  оригинал товарно-транспортной накладной, оригинал сертификата качества, либо его копию, заверенную оригинальной печатью Поставщика, а также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.</w:t>
      </w:r>
    </w:p>
    <w:p>
      <w:pPr>
        <w:pStyle w:val="Normal"/>
        <w:autoSpaceDE w:val="false"/>
        <w:jc w:val="both"/>
        <w:rPr/>
      </w:pPr>
      <w:r>
        <w:rPr/>
        <w:t>2.5. Поставка Товара осуществляется в сроки, указанные в ПД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6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jc w:val="both"/>
        <w:rPr/>
      </w:pPr>
      <w:r>
        <w:rPr>
          <w:szCs w:val="24"/>
        </w:rPr>
        <w:t>2.7. Контрагент поставляет Товар, пригодный к использованию в течение гарантийного срока хранения, с одновременной передачей вместе с Товаром сертификатов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8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не ранее 45 календарных дней и не позднее 60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9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>3. Требования к Контрагенту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827"/>
        <w:gridCol w:w="1276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&lt;</w:t>
            </w:r>
            <w:r>
              <w:rPr>
                <w:b/>
                <w:color w:val="000000"/>
                <w:sz w:val="18"/>
                <w:szCs w:val="18"/>
              </w:rPr>
              <w:t>Подготовка технического предложения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требований Заказчик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color w:val="000000"/>
          <w:szCs w:val="24"/>
        </w:rPr>
        <w:t xml:space="preserve">3.1. Контрагент согласен с условиями проекта договора (форма 3), которые являются окончательными и не подлежат каким-либо изменениям в процессе его заключения. 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424" w:gutter="0" w:header="709" w:top="76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9-02-05T14:47:00Z</cp:lastPrinted>
  <dcterms:modified xsi:type="dcterms:W3CDTF">2019-02-15T11:15:00Z</dcterms:modified>
  <cp:revision>164</cp:revision>
  <dc:subject/>
  <dc:title/>
</cp:coreProperties>
</file>